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  TECHNICKÁ  Z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Název stavby</w:t>
        <w:tab/>
        <w:tab/>
        <w:t xml:space="preserve">:  Kino Scala – obnovení provozu  </w:t>
      </w:r>
    </w:p>
    <w:p>
      <w:pPr>
        <w:pStyle w:val="Normal"/>
        <w:rPr/>
      </w:pPr>
      <w:r>
        <w:rPr>
          <w:sz w:val="24"/>
        </w:rPr>
        <w:t>Část</w:t>
        <w:tab/>
        <w:tab/>
        <w:tab/>
        <w:t>:  F.1.4.4 Zařízení silnoproudé elektrotechniky vč.bleskosvodů</w:t>
      </w:r>
    </w:p>
    <w:p>
      <w:pPr>
        <w:pStyle w:val="Normal"/>
        <w:rPr>
          <w:sz w:val="24"/>
        </w:rPr>
      </w:pPr>
      <w:r>
        <w:rPr>
          <w:sz w:val="24"/>
        </w:rPr>
        <w:t>Místo stavby</w:t>
        <w:tab/>
        <w:tab/>
        <w:t>:  Moravské nám.3, Brno</w:t>
      </w:r>
    </w:p>
    <w:p>
      <w:pPr>
        <w:pStyle w:val="Normal"/>
        <w:rPr>
          <w:sz w:val="24"/>
        </w:rPr>
      </w:pPr>
      <w:r>
        <w:rPr>
          <w:sz w:val="24"/>
        </w:rPr>
        <w:t>Kraj</w:t>
        <w:tab/>
        <w:tab/>
        <w:tab/>
        <w:t>:  Jihomoravský</w:t>
      </w:r>
    </w:p>
    <w:p>
      <w:pPr>
        <w:pStyle w:val="Normal"/>
        <w:rPr>
          <w:sz w:val="24"/>
        </w:rPr>
      </w:pPr>
      <w:r>
        <w:rPr>
          <w:sz w:val="24"/>
        </w:rPr>
        <w:t>Investor</w:t>
        <w:tab/>
        <w:tab/>
        <w:t xml:space="preserve">:  </w:t>
      </w:r>
      <w:r>
        <w:rPr>
          <w:sz w:val="24"/>
          <w:szCs w:val="24"/>
        </w:rPr>
        <w:t>Masarykova univerzita,  Žerotínovo nám. 617/9, 601 77 Brno</w:t>
      </w:r>
    </w:p>
    <w:p>
      <w:pPr>
        <w:pStyle w:val="Normal"/>
        <w:rPr>
          <w:sz w:val="24"/>
        </w:rPr>
      </w:pPr>
      <w:r>
        <w:rPr>
          <w:sz w:val="24"/>
        </w:rPr>
        <w:t>Zodp.projektant</w:t>
        <w:tab/>
        <w:t>:  Jan Drbal, Elektrotechnické projekty, Körnerova 9, 602 00 Brno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IČ 16304501; ČKAIT 1004136</w:t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>Hlavní projektant</w:t>
        <w:tab/>
        <w:t xml:space="preserve">:  ing.Ivan Hynek, Arch.Design s.r.o., </w:t>
      </w:r>
      <w:r>
        <w:rPr>
          <w:sz w:val="24"/>
          <w:szCs w:val="24"/>
        </w:rPr>
        <w:t>Sochorova 23; 616 00 Brno</w:t>
      </w:r>
    </w:p>
    <w:p>
      <w:pPr>
        <w:pStyle w:val="Normal"/>
        <w:rPr/>
      </w:pPr>
      <w:r>
        <w:rPr>
          <w:sz w:val="24"/>
        </w:rPr>
        <w:t>Stupeň</w:t>
        <w:tab/>
        <w:tab/>
        <w:tab/>
        <w:t xml:space="preserve">:  DSP </w:t>
      </w:r>
    </w:p>
    <w:p>
      <w:pPr>
        <w:pStyle w:val="Normal"/>
        <w:rPr>
          <w:sz w:val="24"/>
        </w:rPr>
      </w:pPr>
      <w:r>
        <w:rPr>
          <w:sz w:val="24"/>
        </w:rPr>
        <w:t>Dodavatel</w:t>
        <w:tab/>
        <w:tab/>
        <w:t>:  dle výběru investora</w:t>
      </w:r>
    </w:p>
    <w:p>
      <w:pPr>
        <w:pStyle w:val="Normal"/>
        <w:rPr>
          <w:sz w:val="24"/>
        </w:rPr>
      </w:pPr>
      <w:r>
        <w:rPr>
          <w:sz w:val="24"/>
        </w:rPr>
        <w:t>Zakázka č.</w:t>
        <w:tab/>
        <w:tab/>
        <w:t>:  23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 řeší:</w:t>
      </w:r>
    </w:p>
    <w:p>
      <w:pPr>
        <w:pStyle w:val="Normal"/>
        <w:rPr>
          <w:sz w:val="24"/>
        </w:rPr>
      </w:pPr>
      <w:r>
        <w:rPr>
          <w:sz w:val="24"/>
        </w:rPr>
        <w:tab/>
        <w:t>- obnovené provozu elektroinstalace kina</w:t>
      </w:r>
    </w:p>
    <w:p>
      <w:pPr>
        <w:pStyle w:val="Normal"/>
        <w:rPr>
          <w:sz w:val="24"/>
        </w:rPr>
      </w:pPr>
      <w:r>
        <w:rPr>
          <w:sz w:val="24"/>
        </w:rPr>
        <w:tab/>
        <w:t>- doplnění instalace pro digitalizaci promítání</w:t>
      </w:r>
    </w:p>
    <w:p>
      <w:pPr>
        <w:pStyle w:val="Normal"/>
        <w:rPr>
          <w:sz w:val="24"/>
        </w:rPr>
      </w:pPr>
      <w:r>
        <w:rPr>
          <w:sz w:val="24"/>
        </w:rPr>
        <w:tab/>
        <w:t>- druh ochrany před úrazem el. proudem doplněných část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 neřeší:</w:t>
      </w:r>
    </w:p>
    <w:p>
      <w:pPr>
        <w:pStyle w:val="Normal"/>
        <w:rPr/>
      </w:pPr>
      <w:r>
        <w:rPr>
          <w:sz w:val="24"/>
        </w:rPr>
        <w:tab/>
        <w:t>- kompenzaci (stávající)</w:t>
      </w:r>
    </w:p>
    <w:p>
      <w:pPr>
        <w:pStyle w:val="Normal"/>
        <w:rPr>
          <w:sz w:val="24"/>
        </w:rPr>
      </w:pPr>
      <w:r>
        <w:rPr>
          <w:sz w:val="24"/>
        </w:rPr>
        <w:tab/>
        <w:t>- scénické osvětlení pódia</w:t>
      </w:r>
    </w:p>
    <w:p>
      <w:pPr>
        <w:pStyle w:val="Normal"/>
        <w:rPr>
          <w:sz w:val="24"/>
        </w:rPr>
      </w:pPr>
      <w:r>
        <w:rPr>
          <w:sz w:val="24"/>
        </w:rPr>
        <w:tab/>
        <w:t>- reklamní osv.</w:t>
      </w:r>
    </w:p>
    <w:p>
      <w:pPr>
        <w:pStyle w:val="Normal"/>
        <w:rPr>
          <w:sz w:val="24"/>
        </w:rPr>
      </w:pPr>
      <w:r>
        <w:rPr>
          <w:sz w:val="24"/>
        </w:rPr>
        <w:tab/>
        <w:t>- instalaci bufetu</w:t>
      </w:r>
    </w:p>
    <w:p>
      <w:pPr>
        <w:pStyle w:val="Normal"/>
        <w:rPr>
          <w:sz w:val="24"/>
        </w:rPr>
      </w:pPr>
      <w:r>
        <w:rPr>
          <w:sz w:val="24"/>
        </w:rPr>
        <w:tab/>
        <w:t>- instalaci krytu CO</w:t>
      </w:r>
    </w:p>
    <w:p>
      <w:pPr>
        <w:pStyle w:val="Normal"/>
        <w:rPr>
          <w:sz w:val="24"/>
        </w:rPr>
      </w:pPr>
      <w:r>
        <w:rPr>
          <w:sz w:val="24"/>
        </w:rPr>
        <w:tab/>
        <w:t>- instalaci divadla</w:t>
      </w:r>
    </w:p>
    <w:p>
      <w:pPr>
        <w:pStyle w:val="Normal"/>
        <w:rPr>
          <w:sz w:val="24"/>
        </w:rPr>
      </w:pPr>
      <w:r>
        <w:rPr>
          <w:sz w:val="24"/>
        </w:rPr>
        <w:tab/>
        <w:t>- ochranu objektu před bleske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žité podkl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prohlídka na místě sam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zaměření stávajícího stavu elektroinstalace březen 2006 – Ivo Slačák, Hálkova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Revizní zpráva 2010-076 z 07/2010, RT Antonín Lorenc, Křídlovická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stavební půdorys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známka: dne 4.4.2013 byla v době 8.00 – 13.00 provedena zkouška funkčnosti el.instalace. Zjištěné závady, nutné odstranit, jsou vypsány v příloze této TZ (mimo závady z RZ)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.  SOUHRNNÉ ŘEŠENÍ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ENERGETICKÉ ÚDAJE </w:t>
      </w:r>
    </w:p>
    <w:p>
      <w:pPr>
        <w:pStyle w:val="Normal"/>
        <w:rPr>
          <w:sz w:val="24"/>
        </w:rPr>
      </w:pPr>
      <w:r>
        <w:rPr>
          <w:sz w:val="24"/>
        </w:rPr>
        <w:t>Zdroj energie</w:t>
        <w:tab/>
        <w:tab/>
        <w:t>:  distribuční síť E-ON</w:t>
      </w:r>
    </w:p>
    <w:p>
      <w:pPr>
        <w:pStyle w:val="Normal"/>
        <w:rPr>
          <w:sz w:val="24"/>
        </w:rPr>
      </w:pPr>
      <w:r>
        <w:rPr>
          <w:sz w:val="24"/>
        </w:rPr>
        <w:t>Místo napojení</w:t>
        <w:tab/>
        <w:t>:  stávající rozvodna nn v 1PP kina</w:t>
      </w:r>
    </w:p>
    <w:p>
      <w:pPr>
        <w:pStyle w:val="Normal"/>
        <w:rPr>
          <w:sz w:val="24"/>
        </w:rPr>
      </w:pPr>
      <w:r>
        <w:rPr>
          <w:sz w:val="24"/>
        </w:rPr>
        <w:t>Rozvodná soustava</w:t>
        <w:tab/>
        <w:t>:  3PEN, AC, 230/400 V, TN-C</w:t>
      </w:r>
    </w:p>
    <w:p>
      <w:pPr>
        <w:pStyle w:val="Normal"/>
        <w:rPr>
          <w:sz w:val="24"/>
        </w:rPr>
      </w:pPr>
      <w:r>
        <w:rPr>
          <w:sz w:val="24"/>
        </w:rPr>
        <w:t>instalovaný příkon</w:t>
        <w:tab/>
        <w:t xml:space="preserve">:  +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= 25 kW</w:t>
      </w:r>
    </w:p>
    <w:p>
      <w:pPr>
        <w:pStyle w:val="Normal"/>
        <w:rPr>
          <w:sz w:val="24"/>
        </w:rPr>
      </w:pPr>
      <w:r>
        <w:rPr>
          <w:sz w:val="24"/>
        </w:rPr>
        <w:t>soudobost</w:t>
        <w:tab/>
        <w:tab/>
        <w:t xml:space="preserve">: 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0,6</w:t>
      </w:r>
    </w:p>
    <w:p>
      <w:pPr>
        <w:pStyle w:val="Normal"/>
        <w:rPr/>
      </w:pPr>
      <w:r>
        <w:rPr>
          <w:sz w:val="24"/>
        </w:rPr>
        <w:t>výpočtový příkon</w:t>
        <w:tab/>
        <w:t>:   + P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= 15,0 kW</w:t>
      </w:r>
    </w:p>
    <w:p>
      <w:pPr>
        <w:pStyle w:val="Normal"/>
        <w:rPr>
          <w:sz w:val="24"/>
        </w:rPr>
      </w:pPr>
      <w:r>
        <w:rPr>
          <w:sz w:val="24"/>
        </w:rPr>
        <w:t>výpočtový proud</w:t>
        <w:tab/>
        <w:t>:   +I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= 24 A</w:t>
      </w:r>
    </w:p>
    <w:p>
      <w:pPr>
        <w:pStyle w:val="Normal"/>
        <w:rPr>
          <w:sz w:val="24"/>
        </w:rPr>
      </w:pPr>
      <w:r>
        <w:rPr>
          <w:sz w:val="24"/>
        </w:rPr>
        <w:t>Hlavní jistič</w:t>
        <w:tab/>
        <w:tab/>
        <w:t xml:space="preserve">:   3x 315A </w:t>
      </w:r>
    </w:p>
    <w:p>
      <w:pPr>
        <w:pStyle w:val="Normal"/>
        <w:rPr>
          <w:sz w:val="24"/>
        </w:rPr>
      </w:pPr>
      <w:r>
        <w:rPr>
          <w:sz w:val="24"/>
        </w:rPr>
        <w:t>Hlavní přívod</w:t>
        <w:tab/>
        <w:tab/>
        <w:t>:   stávající</w:t>
      </w:r>
    </w:p>
    <w:p>
      <w:pPr>
        <w:pStyle w:val="Normal"/>
        <w:rPr>
          <w:sz w:val="24"/>
        </w:rPr>
      </w:pPr>
      <w:r>
        <w:rPr>
          <w:sz w:val="24"/>
        </w:rPr>
        <w:t>Kategorie odběru</w:t>
        <w:tab/>
        <w:t>:  „C“</w:t>
      </w:r>
    </w:p>
    <w:p>
      <w:pPr>
        <w:pStyle w:val="Normal"/>
        <w:rPr/>
      </w:pPr>
      <w:r>
        <w:rPr>
          <w:sz w:val="24"/>
        </w:rPr>
        <w:t>Stupeň důležitosti</w:t>
        <w:tab/>
        <w:t>:  č.III/I  ČSN 34 161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známka: doplněná zařízení svým soudobým příkonem neovlivní hodnotu hlavního jistič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4"/>
        </w:rPr>
        <w:tab/>
        <w:t xml:space="preserve">Ochrana ve stávající instalaci je provedena dle v době realizace platné ČSN 34 1010 nulováním. V doplněné instalaci bude provedena ochrana dle ČSN 33 2000-4-41 ed.2 čl. 411 automatickým odpojením od zdroje v síti TN-C-S. Místem rozdělení vodiče PEN bude nový rozvaděč RSM1, instalovaný v rozvodně nn. Pro doplněné zásuvkové obvody bude provedena doplňková ochrana proudovými chrániči s reziduálním proudem 30 mA dle čl. 415.1 ČSN 33 2000-4-41 ed.2. Ve strojovně VZT, promítací kabině, čerpání vody a sprchách bude provedeno doplňující ochranné pospojování dle čl. 415.2. Pospojování bude propojeno na stávající uzem.soustavu. </w:t>
      </w:r>
    </w:p>
    <w:p>
      <w:pPr>
        <w:pStyle w:val="Normal"/>
        <w:jc w:val="both"/>
        <w:rPr/>
      </w:pPr>
      <w:r>
        <w:rPr>
          <w:sz w:val="24"/>
        </w:rPr>
        <w:t>Ochrana živých částí bude provedena izolací, kryty a zábrano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PŘIPOJENÍ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ektroinstalace je napojena z rozvodny nn distribuční trafostanice 22/0,4kV (ve vstupu z Jakubského nám., 1PP). Hlavní jistič před elektroměrem je hodnoty 3x 315A. Z elektroměrového rozvaděče je provedeno napojení hlavní rozvodny kina v 1PP. Z rozvodny jsou napojovány podružné rozvodnice jednotlivých částí a technologických celků kina. Instalace je dělena na světelnou a motorov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oinstalace kina byla provedena v 70.letech minulého století a je poplatná tehdejším normám a předpisům. Instalace je zastaralá a opotřebovaná, provedená vodiči a kabely s Al jádry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Připojení vč.hlavního jištění před elektroměrem a propojení do rozvodny nn bude zachováno beze změn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Pro napájení nově doplněných obvodů bude v rozvodně nn osazen rozvaděč RSM1, napojený kabelem </w:t>
      </w:r>
      <w:r>
        <w:rPr>
          <w:sz w:val="24"/>
        </w:rPr>
        <w:t xml:space="preserve">CXKH-R </w:t>
      </w:r>
      <w:r>
        <w:rPr>
          <w:bCs/>
          <w:sz w:val="24"/>
        </w:rPr>
        <w:t>5x35 z rozvaděče HRP2, do kterého bude doplněn jistič BC160NT305/80L – do pravého rohu horního pole. Rozvaděč RSM1 bude instalován na stěnu vedle stávajících rozvaděčů NO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Ve všech stávajících rozvaděčích a rozvodnicích, přístrojích, bude provedeno dotažení šroubových svorek a spojů (Al vodiče!!), bude provedeno vyčištění od prachu a jiných nečisto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SVĚTELNÉ OBVO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. UMĚLÉ O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 prostoru hlediště bude provedeno doplnění nepřímého osvětlení pro potřeby provozu. Do stávající osvětlovací rampy budou přidány MH reflektory 150W. Ovládání bude tlačítky v prostoru promítací kabiny. Svítidla budou zapojena na sdružené obvody 3x230/400V, budou směrována na stro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m.č. 00.07  bude v souvislosti s výměnou podhledu provedena výměna zářivkových svítidel 4x36W za nové – bude použit obdobný typ. Ovládání spínačem č.5 – osadit nový; kabelové připojení bude zachováno. V nově opraveném soc.zařízení budou instalována nová svítidla s kompaktními zářivkami, nové spínače; připojení bude provedeno na stávající světelný obvod. V prostoru čerpání spodních vod budou osazyna 2 ks nových zářivkových svítidel a spínač, napojení na stávající světelný obvod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e všech stávajících svítidlech ve všech místnostech bude provedena výměna světelných zdrojů, startérů, svítidla budou očištěna – zejména reflektory nepřímého osvětlení hlediště v nikách (v provozu je vždy jeden v dané nice – ostatní 2ks jsou vždy odpojeny). </w:t>
      </w:r>
    </w:p>
    <w:p>
      <w:pPr>
        <w:pStyle w:val="Normal"/>
        <w:jc w:val="both"/>
        <w:rPr/>
      </w:pPr>
      <w:r>
        <w:rPr>
          <w:sz w:val="24"/>
        </w:rPr>
        <w:t>Poškozená nebo nefunkční svítidla budou nahrazena novými, obdobného typu a výkonu.</w:t>
      </w:r>
    </w:p>
    <w:p>
      <w:pPr>
        <w:pStyle w:val="Normal"/>
        <w:jc w:val="both"/>
        <w:rPr/>
      </w:pPr>
      <w:r>
        <w:rPr>
          <w:b/>
          <w:sz w:val="24"/>
        </w:rPr>
        <w:t>4.2. NOUZOVÉ + PŘÍDAVNÉ OSVĚTLENÍ</w:t>
      </w:r>
    </w:p>
    <w:p>
      <w:pPr>
        <w:pStyle w:val="Normal"/>
        <w:jc w:val="both"/>
        <w:rPr/>
      </w:pPr>
      <w:r>
        <w:rPr>
          <w:sz w:val="24"/>
        </w:rPr>
        <w:tab/>
        <w:t xml:space="preserve">Stávající, bude provedena výměna vadných světelných zdrojů 10W/24V; E14, čištění kryt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ZÁSUVKOVÉ OBVODY, TECHNOLOGI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 potřeby přednášejících bude na pódiu instalována podlahová zásuvková krabice s 2x obvodem 230V (současně bude sloužit pro potřebu SLP). Napojení bude provedeno z nové podružné rozvodnice RSM1.2, umístěné v portálu pódia. RSM1.2 bude OCEP  s požární odolností min. EI 30DP1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Z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prostoru strojovny 3PP bude připraven přívod kabelem CXKH-R 5x6 pro ovládací jednotku MaR (dodá a zapojí MaR VZT) z rozvodnice RSM1</w:t>
      </w:r>
    </w:p>
    <w:p>
      <w:pPr>
        <w:pStyle w:val="Normal"/>
        <w:jc w:val="both"/>
        <w:rPr/>
      </w:pPr>
      <w:r>
        <w:rPr>
          <w:sz w:val="24"/>
        </w:rPr>
        <w:t>Mezi strojovnou a promítací kabinou bude připraven ovládací kabel CXKH-R 7x1,5 – zapojí MaR VZT</w:t>
      </w:r>
    </w:p>
    <w:p>
      <w:pPr>
        <w:pStyle w:val="Normal"/>
        <w:jc w:val="both"/>
        <w:rPr/>
      </w:pPr>
      <w:r>
        <w:rPr>
          <w:sz w:val="24"/>
        </w:rPr>
        <w:t>Ventilátor v m.č.00.08 bude připojen na stávající obvod osvětlení WC, bude doplněno čas.relé SMR-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CHL jednotku VZT 10.02 (promítací kabina) bude proveden přívod z rozvaděče RSM1 na střechu, trasa bude společná s potrubím VZT. Ventilátor odvětrání kabiny 3.01 bude připojen z RSM1.1, ovládání tlačítkem s časovým relé (5mi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TI</w:t>
      </w:r>
    </w:p>
    <w:p>
      <w:pPr>
        <w:pStyle w:val="Odstavecseseznamem"/>
        <w:ind w:left="0" w:hanging="0"/>
        <w:rPr/>
      </w:pPr>
      <w:r>
        <w:rPr>
          <w:sz w:val="24"/>
        </w:rPr>
        <w:t>Čerpadla spodní vody v prostoru pod pódiem budou nově napojena z rozvodnice RSM1.2, spínání pomocí plovákových spínačů – komplet dodávka ZTI.</w:t>
      </w:r>
    </w:p>
    <w:p>
      <w:pPr>
        <w:pStyle w:val="Odstavecseseznamem"/>
        <w:ind w:left="0" w:hanging="0"/>
        <w:rPr>
          <w:sz w:val="24"/>
        </w:rPr>
      </w:pPr>
      <w:r>
        <w:rPr>
          <w:sz w:val="24"/>
        </w:rPr>
        <w:t>El.bojler (výměna) v 2PP bude připojen na stávající přívod, sporáková přípojka 400V/25A bude nahrazena novou. Pro filtr bude instalována vedle bojleru zásuvka 230V, napojení z RSM1 v rozvodně n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romítací technik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 digitalizaci bude provedeno připojení podružné rozvodnice RSM1.2 v prostoru promítací kabiny z RSM1. (do doby zpracování PD 22.4.2013 nebyly objednatelem předloženy požadavky – rozvodnice má prostorovou rezervu pro osazení potřebných přístrojů!). U vstupu do kabiny bude 2tlačítko se sig. pro vypínání celé rozvodnice – čl.4.6.4. ČSN 33 2410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L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e připravena trasa -  kabelový žlab Mars 62/50 mezi promítací kabinou a pód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ÚT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Stávající, pouze odpojení a zapojení čerpadel při případné výměně (dodávka ÚT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eškeré kabelové rozvody budou prováděny kabely </w:t>
      </w:r>
      <w:r>
        <w:rPr>
          <w:sz w:val="24"/>
          <w:szCs w:val="24"/>
        </w:rPr>
        <w:t>třídy reakce na oheň B2</w:t>
      </w:r>
      <w:r>
        <w:rPr>
          <w:sz w:val="24"/>
          <w:szCs w:val="24"/>
          <w:vertAlign w:val="subscript"/>
        </w:rPr>
        <w:t>ca</w:t>
      </w:r>
      <w:r>
        <w:rPr>
          <w:sz w:val="24"/>
          <w:szCs w:val="24"/>
        </w:rPr>
        <w:t>,s1, d0, bez funkčnosti při požáru na základě tab.1 ČSN 730848 a přílohy č.4 vyhl.268/2011 Sb.</w:t>
      </w:r>
      <w:r>
        <w:rPr>
          <w:sz w:val="24"/>
        </w:rPr>
        <w:t>; kabely budou převážně kladeny do OCEP nebo bezhalogenových plastových žlabů a lišt. Prostupy mezi požárními úseky budou požárně utěsněny a označeny dle Vyhl.23/2008 Sb. – řeší komplexně stavba. Prostupy stropními konstrukcemi budou vrtané a pozice upřesní stavb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7. </w:t>
      </w:r>
      <w:r>
        <w:rPr>
          <w:b/>
          <w:caps/>
          <w:sz w:val="24"/>
        </w:rPr>
        <w:t>vnější vliv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latí stávající. Objekt je zařazen do třídy I. a skupiny KT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 POKYNY PRO OBSLUHU A ÚDRŽBU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platí stávajíc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 BEZPEČNOSTNÍ POKYNY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Veškeré použité materiály a zařízení dodané zhotovitelem, musí splňovat požadavky zákona č. 22/1997 Sb. ve znění pozdějších předpisů a příslušných vládních nařízení vydaných na základě předmětného záko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áce na el. zařízení mohou provádět jen osoby znalé - Vyhl.50/1978 Sb. §6 a výš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áce na el. zařízení se řídí ustanoveními ČSN EN 50110-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nutno zajistit naprostou bezpečnost při provádění všech stavebních a montážních pracích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Postup prací bude dohodnut s objednatelem. Zhotovitel vypne proud v úseku, ve kterém se bude pracovat, zajistí pracoviště před úrazem el. proudem. Po ukončení prací uvede el. instalaci do provozu při zajištění bezpečnos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chodbách a schodištích bude udržován volný přístup a bezpečný průchod. </w:t>
      </w:r>
    </w:p>
    <w:p>
      <w:pPr>
        <w:pStyle w:val="Normal"/>
        <w:jc w:val="both"/>
        <w:rPr/>
      </w:pPr>
      <w:r>
        <w:rPr>
          <w:sz w:val="24"/>
        </w:rPr>
        <w:t>Staveniště se vymezí bezpečnostními a výstražnými tabulkami (ČSN ISO 3864), zamezí se přístupu nepovolaným osobá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provádění stavebních a montážních prací musí být dodržena všechna bezpečnostní opa</w:t>
        <w:softHyphen/>
        <w:t>tření obsažená v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NV č.591/2006 Sb. – min. požadavky na BOZ na staveniš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V č.201/2010 Sb. - evidence pracovních úraz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Zák.č.183/2006 Sb. - o stavebním řá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alších souvisejících zákonů a vyhlášek vč. jejich novel a doplňků.</w:t>
      </w:r>
    </w:p>
    <w:p>
      <w:pPr>
        <w:pStyle w:val="Normal"/>
        <w:jc w:val="both"/>
        <w:rPr/>
      </w:pPr>
      <w:r>
        <w:rPr>
          <w:sz w:val="24"/>
        </w:rPr>
        <w:t>Povinností mistra a stavbyvedoucího je proškolení všech pracovníků, provedení zápisu do stavebního (montážního) deníku, průběžná kontrola dodržování zásad a předpisů BOZ. Dále je nutno dbát, aby bylo pracoviště udržováno v požárně nezávadném stavu a zajištěno proti vstupu nepovolaných oso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aveništi musí být lékárnička, vybavená materiálem pro poskytnutí první pomo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viditelně vyvěšena telefonní čísl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150 - hasič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155 - rychlá záchranná služ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158 – polic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112 – tísňová linka</w:t>
      </w:r>
    </w:p>
    <w:p>
      <w:pPr>
        <w:pStyle w:val="Normal"/>
        <w:jc w:val="both"/>
        <w:rPr/>
      </w:pPr>
      <w:r>
        <w:rPr>
          <w:sz w:val="24"/>
        </w:rPr>
        <w:t>Objednatel předá zhotoviteli staveniště, hygienické zařízení a skladovací prostory pro bezpečné uložení materiálu a nářad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 dozor zajistí objednat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 uvedením el. zařízení do stavu pod napětím musí být provedena výchozí revize dle ČSN 33 2000-6-61. </w:t>
      </w:r>
    </w:p>
    <w:p>
      <w:pPr>
        <w:pStyle w:val="Normal"/>
        <w:jc w:val="both"/>
        <w:rPr/>
      </w:pPr>
      <w:r>
        <w:rPr>
          <w:sz w:val="24"/>
        </w:rPr>
        <w:t>Před předáním elektroinstalace uživateli musí být provedeno jeho poučení o správném a bezpečném používání elektrické instalace dle ČSN 33 13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pravidelných lhůtách je nutné provádět periodické revize el.zařízení dle ČSN 33 1500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oužité normy:</w:t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>ČSN 33 2000-3; 33 2000-4-41 ed.2; 33 2000-4-43; 33 2000-4-482; 33 2000-5-51 ed.3; 33 2000-5-523; 33 2000-5-54; 33 2000-5-52 ed.2; 33 2410; 34 1610;  ČSN EN 12 464-1; 1838; 50172; 62503-4 a další související normy a předpisy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Title Script" w:hAnsi="Title Script" w:cs="Title Script"/>
          <w:b/>
          <w:b/>
          <w:i/>
          <w:i/>
          <w:sz w:val="28"/>
        </w:rPr>
      </w:pPr>
      <w:r>
        <w:rPr>
          <w:sz w:val="24"/>
        </w:rPr>
        <w:t xml:space="preserve">V Brně, březen 2013 </w:t>
        <w:tab/>
        <w:tab/>
        <w:tab/>
        <w:t xml:space="preserve"> </w:t>
        <w:tab/>
        <w:tab/>
        <w:t xml:space="preserve">                        Vypracoval: </w:t>
      </w:r>
      <w:r>
        <w:rPr>
          <w:rFonts w:cs="Title Script" w:ascii="Title Script" w:hAnsi="Title Script"/>
          <w:b/>
          <w:i/>
          <w:sz w:val="28"/>
        </w:rPr>
        <w:t>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INO SCALA - ELEKTROINSTALA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>dne 4.4.2013 byla v době 8.00 – 13.00 provedena kontrola - zkouška funkčnosti elektrických rozvodů (spínače, zásuvky, svítidla). Technologie VZT, ZTI, ÚT, promítací techniky, ozvučení, scénického osvětlení nebyly kontrolovány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jištěné závady: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.01</w:t>
      </w:r>
    </w:p>
    <w:p>
      <w:pPr>
        <w:pStyle w:val="Normal"/>
        <w:jc w:val="both"/>
        <w:rPr/>
      </w:pPr>
      <w:r>
        <w:rPr>
          <w:sz w:val="24"/>
        </w:rPr>
        <w:tab/>
        <w:t>vadné trubice 36W – 9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.02</w:t>
      </w:r>
    </w:p>
    <w:p>
      <w:pPr>
        <w:pStyle w:val="Normal"/>
        <w:jc w:val="both"/>
        <w:rPr/>
      </w:pPr>
      <w:r>
        <w:rPr>
          <w:sz w:val="24"/>
        </w:rPr>
        <w:tab/>
        <w:t>vadné NO – 24V/10W; E14  – 4x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.04</w:t>
      </w:r>
    </w:p>
    <w:p>
      <w:pPr>
        <w:pStyle w:val="Normal"/>
        <w:jc w:val="both"/>
        <w:rPr/>
      </w:pPr>
      <w:r>
        <w:rPr>
          <w:sz w:val="24"/>
        </w:rPr>
        <w:tab/>
        <w:t>vadné trubice 36W – 7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dné žárovky 60W; E27 – 8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.19</w:t>
      </w:r>
    </w:p>
    <w:p>
      <w:pPr>
        <w:pStyle w:val="Normal"/>
        <w:jc w:val="both"/>
        <w:rPr/>
      </w:pPr>
      <w:r>
        <w:rPr>
          <w:sz w:val="24"/>
        </w:rPr>
        <w:tab/>
        <w:t>vadné trubice 18W – 8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dné žárovky 60W; E27 – 4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dný ventilátor – 2x (řeší VZT)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.23</w:t>
      </w:r>
    </w:p>
    <w:p>
      <w:pPr>
        <w:pStyle w:val="Normal"/>
        <w:jc w:val="both"/>
        <w:rPr/>
      </w:pPr>
      <w:r>
        <w:rPr>
          <w:sz w:val="24"/>
        </w:rPr>
        <w:tab/>
        <w:t>vadné trubice 18W – 2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dné žárovky 60W; E27 – 2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.10</w:t>
      </w:r>
    </w:p>
    <w:p>
      <w:pPr>
        <w:pStyle w:val="Normal"/>
        <w:jc w:val="both"/>
        <w:rPr/>
      </w:pPr>
      <w:r>
        <w:rPr>
          <w:sz w:val="24"/>
        </w:rPr>
        <w:tab/>
        <w:t>vadné trubice 18W – 2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.13</w:t>
      </w:r>
    </w:p>
    <w:p>
      <w:pPr>
        <w:pStyle w:val="Normal"/>
        <w:jc w:val="both"/>
        <w:rPr/>
      </w:pPr>
      <w:r>
        <w:rPr>
          <w:sz w:val="24"/>
        </w:rPr>
        <w:tab/>
        <w:t>vadné trubice 36W – 2x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.14</w:t>
      </w:r>
    </w:p>
    <w:p>
      <w:pPr>
        <w:pStyle w:val="Normal"/>
        <w:jc w:val="both"/>
        <w:rPr/>
      </w:pPr>
      <w:r>
        <w:rPr>
          <w:sz w:val="24"/>
        </w:rPr>
        <w:tab/>
        <w:t>zásuvka 230V –  nefunkční - 2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dné žárovky 60W; E27 – 2x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.11</w:t>
      </w:r>
    </w:p>
    <w:p>
      <w:pPr>
        <w:pStyle w:val="Normal"/>
        <w:jc w:val="both"/>
        <w:rPr/>
      </w:pPr>
      <w:r>
        <w:rPr>
          <w:sz w:val="24"/>
        </w:rPr>
        <w:tab/>
        <w:t>vadné žárovky 60W; E27 – 1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uzové svítidlo – upevnit, podložit nehořlavou podložkou – 2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.12 - balkon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dné žárovky 60W; E27 – 5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esvítí nouzové svítidlo – schody – 24V/10W; E14 – 5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0.13 – promítací kabina</w:t>
      </w:r>
    </w:p>
    <w:p>
      <w:pPr>
        <w:pStyle w:val="Normal"/>
        <w:jc w:val="both"/>
        <w:rPr/>
      </w:pPr>
      <w:r>
        <w:rPr>
          <w:sz w:val="24"/>
        </w:rPr>
        <w:tab/>
        <w:t>rozbité žárovkové svítidlo 1x60W – 1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dné žárovky 60W; E27 – 2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0.02</w:t>
      </w:r>
    </w:p>
    <w:p>
      <w:pPr>
        <w:pStyle w:val="Normal"/>
        <w:jc w:val="both"/>
        <w:rPr/>
      </w:pPr>
      <w:r>
        <w:rPr>
          <w:sz w:val="24"/>
        </w:rPr>
        <w:tab/>
        <w:t>zásuvka 230V –  nefunkční - 2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adné trubice 36W – 2x 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0.23-25</w:t>
      </w:r>
    </w:p>
    <w:p>
      <w:pPr>
        <w:pStyle w:val="Normal"/>
        <w:jc w:val="both"/>
        <w:rPr/>
      </w:pPr>
      <w:r>
        <w:rPr>
          <w:sz w:val="24"/>
        </w:rPr>
        <w:tab/>
        <w:t>vadné trubice 36W – 6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žárovkové svítidlo 1x60W  – 2x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0.07</w:t>
      </w:r>
    </w:p>
    <w:p>
      <w:pPr>
        <w:pStyle w:val="Normal"/>
        <w:jc w:val="both"/>
        <w:rPr/>
      </w:pPr>
      <w:r>
        <w:rPr>
          <w:sz w:val="24"/>
        </w:rPr>
        <w:tab/>
        <w:t>vadné trubice 36W – 6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dné žárovky 60W; E27 – 1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dný spínač č.5 – 1x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0.21</w:t>
      </w:r>
    </w:p>
    <w:p>
      <w:pPr>
        <w:pStyle w:val="Normal"/>
        <w:jc w:val="both"/>
        <w:rPr/>
      </w:pPr>
      <w:r>
        <w:rPr>
          <w:sz w:val="24"/>
        </w:rPr>
        <w:tab/>
        <w:t>zářivkové svítidlo 1x36W přisaz. – nefunkční  - 8x</w:t>
      </w:r>
    </w:p>
    <w:p>
      <w:pPr>
        <w:pStyle w:val="Normal"/>
        <w:jc w:val="both"/>
        <w:rPr/>
      </w:pPr>
      <w:r>
        <w:rPr>
          <w:sz w:val="24"/>
        </w:rPr>
        <w:tab/>
        <w:t>zářivkové svítidlo 2x36W  – nefunkční  - 1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žárovkové svítidlo 1x100W – nefunkční – 1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00.28</w:t>
      </w:r>
    </w:p>
    <w:p>
      <w:pPr>
        <w:pStyle w:val="Normal"/>
        <w:jc w:val="both"/>
        <w:rPr/>
      </w:pPr>
      <w:r>
        <w:rPr>
          <w:sz w:val="24"/>
        </w:rPr>
        <w:tab/>
        <w:t>utržená zásuvka 230V IP54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m.č. hlediště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esvítí nouzové svítidlo – schody – 24V/10W; E14 – 2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esvítí reflektor stmívaného osvětlení 1500W – 2x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nouzového osvětlení nebyla prováděna kapacitní zkouška bateriového systému 24V; nouzové osvětlení jako celek bylo v provozu (mimo zjištěné závady).</w:t>
        <w:tab/>
      </w:r>
    </w:p>
    <w:p>
      <w:pPr>
        <w:pStyle w:val="Normal"/>
        <w:jc w:val="both"/>
        <w:rPr/>
      </w:pPr>
      <w:r>
        <w:rPr>
          <w:sz w:val="24"/>
        </w:rPr>
        <w:t>Nejsou uvedeny závady z revizní zprávy z 07/2010, které také nebyly odstraněny a je třeba je oprav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ento soupis nenahrazuje revizní zprávu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Transport MT;Symbol" w:hAnsi="Transport MT;Symbol" w:cs="Transport MT;Symbol"/>
          <w:sz w:val="28"/>
        </w:rPr>
      </w:pPr>
      <w:r>
        <w:rPr>
          <w:sz w:val="24"/>
        </w:rPr>
        <w:t xml:space="preserve">V Brně, 4.4. 2013 </w:t>
        <w:tab/>
        <w:tab/>
        <w:tab/>
        <w:t xml:space="preserve"> </w:t>
        <w:tab/>
        <w:tab/>
        <w:t xml:space="preserve">                        Vypracoval: </w:t>
      </w:r>
      <w:r>
        <w:rPr>
          <w:rFonts w:cs="Title Script" w:ascii="Title Script" w:hAnsi="Title Script"/>
          <w:b/>
          <w:i/>
          <w:sz w:val="28"/>
        </w:rPr>
        <w:t></w:t>
      </w:r>
    </w:p>
    <w:p>
      <w:pPr>
        <w:pStyle w:val="Normal"/>
        <w:jc w:val="both"/>
        <w:rPr>
          <w:rFonts w:ascii="Transport MT;Symbol" w:hAnsi="Transport MT;Symbol" w:cs="Transport MT;Symbol"/>
          <w:sz w:val="28"/>
        </w:rPr>
      </w:pPr>
      <w:r>
        <w:rPr>
          <w:rFonts w:cs="Transport MT;Symbol" w:ascii="Transport MT;Symbol" w:hAnsi="Transport MT;Symbol"/>
          <w:sz w:val="28"/>
        </w:rPr>
      </w:r>
    </w:p>
    <w:sectPr>
      <w:headerReference w:type="default" r:id="rId2"/>
      <w:type w:val="nextPage"/>
      <w:pgSz w:w="11906" w:h="16838"/>
      <w:pgMar w:left="1440" w:right="1440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tle Script">
    <w:charset w:val="02"/>
    <w:family w:val="script"/>
    <w:pitch w:val="variable"/>
  </w:font>
  <w:font w:name="Transport MT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54:00Z</dcterms:created>
  <dc:creator>Jan Drbal - ELPRO Brno, Körnerova 9</dc:creator>
  <dc:description/>
  <cp:keywords/>
  <dc:language>en-US</dc:language>
  <cp:lastModifiedBy>Jan Drbal</cp:lastModifiedBy>
  <cp:lastPrinted>2008-07-07T21:20:00Z</cp:lastPrinted>
  <dcterms:modified xsi:type="dcterms:W3CDTF">2013-04-26T09:08:00Z</dcterms:modified>
  <cp:revision>68</cp:revision>
  <dc:subject/>
  <dc:title>JAN DRBAL</dc:title>
</cp:coreProperties>
</file>